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20965658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2827727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12021619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365371419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